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5896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1158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236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559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