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938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3865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1793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